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 по изучению дисциплины офис-менедж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44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С целью эффективного усвоения вопросов дисциплины офис-менеджмент, изучаемый курс разделен на блоки. Это создает возможность углубленно изучить основы делопроизводства в Казахстане, ознакомится с правилами составления управленческой документации и документации личного характера, а также освоить приемы этики в менеджменте.</w:t>
      </w:r>
    </w:p>
    <w:p>
      <w:pPr>
        <w:pStyle w:val="Normal"/>
        <w:ind w:left="-180" w:right="-442" w:firstLine="18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Курс дисциплины офис-менеджмент  включает следующие блоки: делопроизводство в  Казахстане, этика менеджмента. </w:t>
      </w:r>
    </w:p>
    <w:p>
      <w:pPr>
        <w:pStyle w:val="Normal"/>
        <w:ind w:left="-142" w:right="-442" w:firstLine="142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 первом блоке изложен курс современного делопроизводства в Казахстане в углубленном варианте. При подготовке раздела использовались законы и указы РК, касающиеся развития делопроизводства в Казахстане, а также лучшие отечественные издания по делопроизводству. </w:t>
      </w:r>
    </w:p>
    <w:p>
      <w:pPr>
        <w:pStyle w:val="Normal"/>
        <w:ind w:left="-142" w:right="-442" w:firstLine="142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о втором блоке рассматриваются теоретические и методологические основы этики менеджмента. Освещаются вопросы делового общения и корпоративного поведения, личностных взаимоотношений, также рассматриваются проблемы, связанные с проведением собраний, совещаний, презентаций, деловых переговоров, оформлением офиса, национальными особенностями этики.</w:t>
      </w:r>
    </w:p>
    <w:p>
      <w:pPr>
        <w:pStyle w:val="Normal"/>
        <w:ind w:left="-142" w:right="-442" w:firstLine="142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опросы, приводимые в конце каждой лекции, предназначены для обсуждения на семинарских и практических занятиях под руководством преподавателя. Они нацелены на закрепление материала, его глубокое осмысление и выработку этических навыков. </w:t>
      </w:r>
    </w:p>
    <w:p>
      <w:pPr>
        <w:pStyle w:val="Normal"/>
        <w:ind w:left="-180" w:right="-442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В задачу обучения дисциплине входило создание для студентов возможности комплексного восприятия офис – менеджмента, как науки. Практическая же сторона  заключается в том, чтобы обеспечить студентам умение составлять необходимые документы и получить навыки проведения собраний, совещаний, презентаций, деловых переговоров. </w:t>
      </w:r>
    </w:p>
    <w:p>
      <w:pPr>
        <w:pStyle w:val="Normal"/>
        <w:ind w:left="-180" w:right="-442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справочно-библиографическом отделе Центра знаний библиограф представит Вам информацию об имеющихся  видах справочной литературы и других источников по темам дисциплины «Офис - менеджмент».</w:t>
      </w:r>
    </w:p>
    <w:p>
      <w:pPr>
        <w:pStyle w:val="Normal"/>
        <w:ind w:left="-180" w:right="-442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электронном зале Вы можете познакомиться с электронными версиями учебников, учебно-методических материалов.</w:t>
      </w:r>
    </w:p>
    <w:p>
      <w:pPr>
        <w:pStyle w:val="Normal"/>
        <w:ind w:left="-180" w:right="-442" w:firstLine="540"/>
        <w:jc w:val="both"/>
        <w:rPr/>
      </w:pPr>
      <w:r>
        <w:rPr>
          <w:szCs w:val="28"/>
        </w:rPr>
        <w:t>Для студентов обучающихся на заочном отделении преподаватели кафедры менеджмента и маркетинга, отвечающие за проведение дисциплины проводят консультации по дисциплине в соответствии с расписание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Методические </w:t>
      </w:r>
      <w:r>
        <w:rPr>
          <w:b/>
          <w:szCs w:val="28"/>
        </w:rPr>
        <w:t>рекомендации</w:t>
      </w:r>
      <w:r>
        <w:rPr>
          <w:b/>
          <w:color w:val="000000"/>
          <w:szCs w:val="28"/>
        </w:rPr>
        <w:t xml:space="preserve"> по выполнению СРС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ыполнение самостоятельной работы по дисциплине «Офис - менеджмент» предусмотрено рабочим учебным планом специальности в количестве  76 часов для студентов, обучающихся по основной и сокращенной образовательной программе на базе  высшего профессионального образования и 114 часов для студентов, обучающихся по сокращенной образовательной программе на базе  среднего профессионального образования. </w:t>
        <w:tab/>
        <w:t xml:space="preserve">Задания для самостоятельного изучения студенту необходимо выполнить в течении семестра после установочной сессии и представить преподавателю за неделю до сдачи экзамена. Оформлять самостоятельную работу можно произвольно в обычной тетрад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45:00Z</dcterms:created>
  <dc:creator>User</dc:creator>
  <dc:description/>
  <cp:keywords/>
  <dc:language>en-US</dc:language>
  <cp:lastModifiedBy>Admin</cp:lastModifiedBy>
  <cp:lastPrinted>2009-09-06T12:02:00Z</cp:lastPrinted>
  <dcterms:modified xsi:type="dcterms:W3CDTF">2010-10-14T05:38:00Z</dcterms:modified>
  <cp:revision>5</cp:revision>
  <dc:subject/>
  <dc:title/>
</cp:coreProperties>
</file>